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559389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249228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717779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