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4732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8873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714481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107052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