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75628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294028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