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57661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657357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980573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467246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823656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215271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91778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