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33418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99772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88407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