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1005373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713052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7134349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5307274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