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76525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09551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