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1816599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0917126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2431959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8600328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0232103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2190271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4598405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