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961048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02856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4286112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4173167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