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0597185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6730272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