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096727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4040074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