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54944229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9002829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34660117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57742329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35663076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52748841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1802897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