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3959509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3576960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4556504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