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1718436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7464834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7766833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3360908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