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51219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08779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80246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12495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577759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804989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242810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