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81501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40230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51939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031194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