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880419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22002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04493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01124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05674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46895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44862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