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209432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09661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62199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31616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