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95944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55142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