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473417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75094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