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952275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21416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