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429725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84929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15742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998848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652980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465190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23509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