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1774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5173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8406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