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85011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949494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7296272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768506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