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47399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748560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