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220154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083191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