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687068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570870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54056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73449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32849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58707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060242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