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833750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0356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2414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46195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