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656038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9513825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