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1549224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4055101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5184548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8854990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1705617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7046746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0749940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