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268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9805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9238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