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18194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0023012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3680590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354405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