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40937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38750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