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095619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917422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239515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270622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822153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518158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985789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