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693668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6224979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8975744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9345329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