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011735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422286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