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08677588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16590018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76458751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4833644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42951262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92943622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72198769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