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485424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5113210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5106116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7572538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