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7518915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6534129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