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485840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860334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119404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