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24958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857228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36344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56159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