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97390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72666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