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944892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136023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925309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696150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