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2292249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64190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