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662825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151162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127628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72581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