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Jini (tm) 1.1 Technology Test Categor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provide a separation of the Jini 1.1 technology QA tests into 12 possible categories based upon the type of assertion being</w:t>
      </w:r>
    </w:p>
    <w:p>
      <w:pPr>
        <w:pStyle w:val="Normal"/>
        <w:rPr/>
      </w:pPr>
      <w:r>
        <w:rPr/>
        <w:t>tested and the methodology being used. A categorization is a combination of assertion coupled with a methodology. The symbols for the various types of</w:t>
      </w:r>
    </w:p>
    <w:p>
      <w:pPr>
        <w:pStyle w:val="Normal"/>
        <w:rPr/>
      </w:pPr>
      <w:r>
        <w:rPr/>
        <w:t xml:space="preserve">assertions and methodologies appear be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70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rtion Symbol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rtion 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ssertion is derived strictly from the spe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ssertion is derived not just from the spec, but also from some additional spec (for example, a specific admin interface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ssertion is tied to a specific (or a class of)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1043"/>
      </w:tblGrid>
      <w:tr>
        <w:trPr>
          <w:tblHeader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ology Symbol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ology Description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ology is applicable to a broad range of implementations of the spec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ology depends on the thing under test having certain additional capabilities, but is designed to be easily pluggable so that the thing can implement those capabilities in a variety of way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ology depends on the thing under test also adhering to other specs (for example, specific admin interfaces), but is otherwise applicable to a broad range of implementations of those spec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</w:t>
            </w:r>
          </w:p>
        </w:tc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ology depends on details of a specific implemen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4:17:00Z</dcterms:created>
  <dc:creator>SMI Software</dc:creator>
  <dc:description/>
  <dc:language>en-US</dc:language>
  <cp:lastModifiedBy>SMI Software</cp:lastModifiedBy>
  <dcterms:modified xsi:type="dcterms:W3CDTF">2000-02-07T14:18:00Z</dcterms:modified>
  <cp:revision>1</cp:revision>
  <dc:subject/>
  <dc:title>Jini (tm) 1</dc:title>
</cp:coreProperties>
</file>