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################&gt;###��</w:t>
      </w:r>
      <w:r>
        <w:rPr/>
        <w:tab/>
      </w:r>
      <w:r>
        <w:rPr>
          <w:rtl w:val="true"/>
        </w:rPr>
        <w:t>#################</w:t>
      </w:r>
      <w:r>
        <w:rPr/>
        <w:t>0</w:t>
      </w:r>
      <w:r>
        <w:rPr>
          <w:rtl w:val="true"/>
        </w:rPr>
        <w:t>###########</w:t>
      </w:r>
      <w:r>
        <w:rPr/>
        <w:t>2</w:t>
      </w:r>
      <w:r>
        <w:rPr/>
        <w:t>#######����####/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Y#</w:t>
        <w:tab/>
        <w:t>#####�###############&amp;#####bjbj�W�W##################</w:t>
        <w:tab/>
        <w:t>####,##�=##�=##�#######H#######################��##########��##########��##################]#####@#######@###@#######@#######@#######@#######@###############�#######�#######�#######�###8###�#######�###4###�########</w:t>
        <w:tab/>
        <w:t>##�###(#######(#######&gt;#######&gt;#######&gt;#######&gt;#######&gt;#######&gt;#######�#######�#######�#######�#######�#######�#######�###$####</w:t>
        <w:br/>
        <w:t>##�###�###�####</w:t>
        <w:tab/>
        <w:t>######################@#######&gt;#######################&gt;#######&gt;#######&gt;#######&gt;########</w:t>
        <w:tab/>
        <w:t>######�#######@#######@#######&gt;###############&gt;#######(#######�#######�#######�#######&gt;#######@#######&gt;#######@#######&gt;#######�#######################T#######l#######@#######@#######@#######@#######&gt;#######�#######�#######�#######�#######�#######@#######@###############################################################�#######&gt;###########$###P</w:t>
      </w:r>
      <w:r>
        <w:rPr/>
        <w:t>؎�</w:t>
      </w:r>
      <w:r>
        <w:rPr/>
        <w:t>a��#�#######�#######R###@###�#############################################################################################################################################LookupLocatorDiscovery Utilit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#LookupLocatorDiscovery Utility Requirement#Section#Comments###Each instance of the LookupLocatorDiscovery class must behave as if it operates independently of all other instances.#DU.4.4####The equals method for this class returns true if and only if two instances of this class refer to the same object. That is, x and y are equal instances of this class if and only if x == y has the value true.#DU.4.4#Tests:  org.apache.river.qa.spec.locator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###The constructor of the LookupLocatorDiscovery class takes a single input parameter: a set of locators, none of whose elements may be null. If a non-null array containing at least one null element is input to the constructor, a NullPointerException is thrown.#DU.4.4#Tests:  org.apache.river.qa.spec.locator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orNullElement###Invoking the constructor with an input array that contains duplicate locators (as determined by LookupLocator.equals) is equivalent to performing the invocation with the duplicates removed from the array.#DU.4.4#Tests:  org.apache.river.qa.spec.locator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orDups###Although discovery events will not be sent by this class until a listener is added through an invocation of the addListener method, discovery processing usually starts as soon as an instance of this class is created (assuming a non-null, non-empty array of locators was input), and ends when the terminate method is called. #DU.4.4#Tests:  org.apache.river.qa.spec.locator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orD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veryEndsOnTerminate###Discovery typically starts as soon as an instance of this class is created, and ends when the terminate method is called. #DU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.2.3.1#Tests:  org.apache.river.qa.spec.locator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veryEndsOnTerminate###However, if null is passed to the constructor, discovery will not be started until either the setLocators or addLocators method is called with a non-empty set.#DU.4.4#Tests:  org.apache.river.qa.spec.locator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BeginsOnAddLocsAfter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BeginsOnSetLocsAfterNull,###However, if the empty set is passed to the constructor, discovery will not be started until either the setLocators or addLocators method is called with a non-empty set.#DU.4.4#Tests:  org.apache.river.qa.spec.locator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BeginsOnAddLocsAfter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BeginsOnSetLocsAfterEmpty###The getDiscoveredLocators method returns the set of LookupLocator objects representing the desired lookup services that have already been discovered. #DU.4.4#Tests:  org.apache.river.qa.spec.locator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iscoveredLo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iscoveredLocatorsNew###The getDiscoveredLocators � If the set is empty, this method will return the empty array.#DU.4.4#Tests:  org.apache.river.qa.spec.locator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iscoveredLocatorsEmpty###The getDiscoveredLocators � This method takes no arguments as input, and will return a new array upon each invocation.#DU.4.4#Tests:  org.apache.river.qa.spec.locator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iscoveredLocatorsNew###The getUndiscoveredLocators method returns the set of LookupLocator objects representing the desired lookup services that have not yet been discovered.#DU.4.4#Tests:  org.apache.river.qa.spec.locator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UndiscoveredLo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UndiscoveredLocatorsNew###The getUndiscoveredLocators � If the set is empty, this method will return the empty array.#DU.4.4#Tests:  org.apache.river.qa.spec.locator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UndiscoveredLocatorsEmpty###The getUndiscoveredLocators � This method takes no arguments as input, and will return a new array upon each invocation.#DU.4.4#Tests:  org.apache.river.qa.spec.locator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UndiscoveredLocatorsNew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b/qa/src/org/apache/river/qa/doc/# FILENAME #locatordiscovery-req#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-###N###O###m###n###�###�###�###�###�###�###�###�###########�###�###�###�#######"###9###�###�###�###�###�###�###�###############i###�###�###6###=###�###�####</w:t>
        <w:tab/>
        <w:t>##+</w:t>
        <w:tab/>
        <w:t>##a</w:t>
        <w:tab/>
        <w:t>##r</w:t>
        <w:tab/>
        <w:t>##v</w:t>
        <w:tab/>
        <w:t>##�</w:t>
        <w:tab/>
        <w:t>##�</w:t>
        <w:tab/>
        <w:t>##�</w:t>
        <w:tab/>
        <w:t>##�</w:t>
        <w:tab/>
        <w:t>##a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B###N###S###�###�###�###�###�###�#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&amp;###�###�###�###�#######X###\###r###�###�####�#�#���#�#��������#������������#����#����������#������#��������#������#������#����#����###5#�OJ##QJ##h####5#�OJ##QJ##h####B*##OJ##QJ##h###OJ##QJ##h###5#�#X####,###-###0###[###c###l###m###n###�###�###�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</w:t>
        <w:br/>
        <w:t>&amp;##F###$##F###$##$##�l##4##4##�##########################�\##��*#</w:t>
        <w:br/>
        <w:t>#�#`'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$###############,###-###0###[###c###l###m###n###�###�###�###�###�###�###�###�###</w:t>
        <w:tab/>
        <w:t>###</w:t>
        <w:br/>
        <w:t>###############D###g###h###i###6###=###l###�###�###�###�����������Ƽ�����������xsnid`V#################</w:t>
        <w:br/>
        <w:t>#w���###</w:t>
        <w:tab/>
        <w:t>#</w:t>
        <w:br/>
        <w:t>########x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####</w:t>
        <w:br/>
        <w:t>#����###</w:t>
        <w:tab/>
        <w:t>#</w:t>
        <w:br/>
        <w:t>#######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####</w:t>
        <w:br/>
        <w:t>#����###</w:t>
        <w:tab/>
        <w:t>#</w:t>
        <w:br/>
        <w:t>########����</w:t>
        <w:tab/>
        <w:t>##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###</w:t>
        <w:br/>
        <w:t>#;���</w:t>
        <w:tab/>
        <w:t>###</w:t>
        <w:br/>
        <w:t>#B���</w:t>
        <w:tab/>
        <w:t>###</w:t>
        <w:br/>
        <w:t>##���####</w:t>
        <w:br/>
        <w:t>##���###</w:t>
        <w:tab/>
        <w:t>#</w:t>
        <w:br/>
        <w:t>#########���</w:t>
        <w:tab/>
        <w:t>###</w:t>
        <w:br/>
        <w:t>##���</w:t>
        <w:tab/>
        <w:t>###</w:t>
        <w:br/>
        <w:t>##���</w:t>
        <w:tab/>
        <w:t>###</w:t>
        <w:br/>
        <w:t>#����####</w:t>
        <w:br/>
        <w:t>#����###</w:t>
        <w:tab/>
        <w:t>#####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##����########�###�###�###�###�###�###</w:t>
        <w:tab/>
        <w:t>###</w:t>
        <w:br/>
        <w:t>###############D###g###h###i###6###=###l###�###�###�###�t###########�############�############�############�############�############�x###########�############�############�############�############�############��###########�############�############�############�############�############�\###########�########################$#####</w:t>
        <w:br/>
        <w:t>&amp;##F###$#E###$##$##�l##4##�##########################�\##��*#</w:t>
        <w:br/>
        <w:t>#�#`'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�###�</w:t>
        <w:tab/>
        <w:t>##�</w:t>
        <w:tab/>
        <w:t>###</w:t>
        <w:br/>
        <w:t>###</w:t>
        <w:br/>
        <w:t>##:</w:t>
        <w:br/>
        <w:t>##_</w:t>
        <w:br/>
        <w:t>##`</w:t>
        <w:br/>
        <w:t>##a</w:t>
        <w:br/>
        <w:t>##�</w:t>
        <w:br/>
        <w:t>##�</w:t>
        <w:br/>
        <w:t>##�</w:t>
        <w:br/>
        <w:t>######@###A###B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?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���������Ŀ����������~xsnidZT##################</w:t>
        <w:br/>
        <w:t>#x���</w:t>
      </w:r>
    </w:p>
    <w:p>
      <w:pPr>
        <w:pStyle w:val="PreformattedText"/>
        <w:bidi w:val="0"/>
        <w:jc w:val="left"/>
        <w:rPr/>
      </w:pPr>
      <w:r>
        <w:rPr/>
        <w:t>#####</w:t>
        <w:br/>
        <w:t>#y���###</w:t>
        <w:tab/>
        <w:t>#</w:t>
        <w:br/>
        <w:t>####</w:t>
        <w:tab/>
        <w:t>###z���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br/>
        <w:t>#����</w:t>
        <w:tab/>
        <w:t>###</w:t>
        <w:br/>
        <w:t>#����</w:t>
        <w:tab/>
        <w:t>###</w:t>
        <w:br/>
        <w:t>#����####</w:t>
        <w:br/>
        <w:t>#����</w:t>
      </w:r>
    </w:p>
    <w:p>
      <w:pPr>
        <w:pStyle w:val="PreformattedText"/>
        <w:bidi w:val="0"/>
        <w:jc w:val="left"/>
        <w:rPr/>
      </w:pPr>
      <w:r>
        <w:rPr/>
        <w:t>#####</w:t>
        <w:br/>
        <w:t>#����</w:t>
      </w:r>
    </w:p>
    <w:p>
      <w:pPr>
        <w:pStyle w:val="PreformattedText"/>
        <w:bidi w:val="0"/>
        <w:jc w:val="left"/>
        <w:rPr/>
      </w:pPr>
      <w:r>
        <w:rPr/>
        <w:t>#####</w:t>
        <w:br/>
        <w:t>#����###</w:t>
        <w:tab/>
        <w:t>#</w:t>
        <w:br/>
        <w:t>####</w:t>
        <w:tab/>
        <w:t>###����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br/>
        <w:t>#����</w:t>
        <w:tab/>
        <w:t>###</w:t>
        <w:br/>
        <w:t>#����</w:t>
        <w:tab/>
        <w:t>###</w:t>
        <w:br/>
        <w:t>##���</w:t>
        <w:tab/>
        <w:t>###</w:t>
        <w:br/>
        <w:t>##���</w:t>
        <w:tab/>
        <w:t>###</w:t>
        <w:br/>
        <w:t>#����####</w:t>
        <w:br/>
        <w:t>#����###</w:t>
        <w:tab/>
        <w:t>#</w:t>
        <w:br/>
        <w:t>########����</w:t>
        <w:tab/>
        <w:t>###</w:t>
        <w:br/>
        <w:t>#����</w:t>
        <w:tab/>
        <w:t>###</w:t>
        <w:br/>
        <w:t>##���</w:t>
        <w:tab/>
        <w:t>###</w:t>
        <w:br/>
        <w:t>##���</w:t>
        <w:tab/>
        <w:t>###</w:t>
        <w:br/>
        <w:t>#$���</w:t>
        <w:tab/>
        <w:t>###</w:t>
        <w:br/>
        <w:t>#����####</w:t>
        <w:br/>
        <w:t>#����###</w:t>
        <w:tab/>
        <w:t>#</w:t>
        <w:br/>
        <w:t>#######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*���</w:t>
        <w:tab/>
        <w:t>###</w:t>
        <w:br/>
        <w:t>#1���</w:t>
        <w:tab/>
        <w:t>###</w:t>
        <w:br/>
        <w:t>#v���##�###�</w:t>
        <w:tab/>
        <w:t>##�</w:t>
        <w:tab/>
        <w:t>###</w:t>
        <w:br/>
        <w:t>###</w:t>
        <w:br/>
        <w:t>##:</w:t>
        <w:br/>
        <w:t>##_</w:t>
        <w:br/>
        <w:t>##`</w:t>
        <w:br/>
        <w:t>##a</w:t>
        <w:br/>
        <w:t>##�</w:t>
        <w:br/>
        <w:t>##�</w:t>
        <w:br/>
        <w:t>##�</w:t>
        <w:br/>
        <w:t>######@###A###B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�###########�############�############�############�############�############�############�x###########�############�############�############�############�############�########################</w:t>
        <w:br/>
        <w:t>&amp;##F###$#E###$##$##�l##4##�##########################�\##��*#</w:t>
        <w:br/>
        <w:t>#�#`'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$#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?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&amp;###U###x###�###�###�###�#######/###V###��###########�############�############�############�############�############�############�\###########�############�############�############�############�############�############��###########�############�############�############�############�########################$#####</w:t>
        <w:br/>
        <w:t>&amp;##F###$#E###$##$##�l##4##�##########################�\##��*#</w:t>
        <w:br/>
        <w:t>#�#`'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##&amp;###U###x###�###�###�###�#######/###V###W###X###�###�#######*###+###,###�###�###�#######F###G###H###�###�###�###########����������ĺ����������{qlgb]Y############################����</w:t>
        <w:tab/>
        <w:t>###</w:t>
        <w:br/>
        <w:t>#&amp;���</w:t>
        <w:tab/>
        <w:t>###</w:t>
        <w:br/>
        <w:t>#U���</w:t>
        <w:tab/>
        <w:t>###</w:t>
        <w:br/>
        <w:t>#\���</w:t>
        <w:tab/>
        <w:t>###</w:t>
        <w:br/>
        <w:t>#����####</w:t>
        <w:br/>
        <w:t>#����###</w:t>
        <w:tab/>
        <w:t>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���</w:t>
        <w:tab/>
        <w:t>###</w:t>
        <w:br/>
        <w:t>#����</w:t>
        <w:tab/>
        <w:t>###</w:t>
        <w:br/>
        <w:t>##���</w:t>
        <w:tab/>
        <w:t>###</w:t>
        <w:br/>
        <w:t>#5���</w:t>
        <w:tab/>
        <w:t>###</w:t>
        <w:br/>
        <w:t>#&lt;���</w:t>
        <w:tab/>
        <w:t>###</w:t>
        <w:br/>
        <w:t>#����####</w:t>
        <w:br/>
        <w:t>#����###</w:t>
        <w:tab/>
        <w:t>#</w:t>
        <w:br/>
        <w:t>########����</w:t>
        <w:tab/>
        <w:t>###</w:t>
        <w:br/>
        <w:t>#����</w:t>
        <w:tab/>
        <w:t>###</w:t>
        <w:br/>
        <w:t>#*���</w:t>
        <w:tab/>
        <w:t>###</w:t>
        <w:br/>
        <w:t>#1���</w:t>
        <w:tab/>
        <w:t>###</w:t>
        <w:br/>
        <w:t>#����####</w:t>
        <w:br/>
        <w:t>#����###</w:t>
        <w:tab/>
        <w:t>#</w:t>
        <w:br/>
        <w:br/>
        <w:t>#######����</w:t>
        <w:tab/>
        <w:t>###</w:t>
        <w:br/>
        <w:t>#����</w:t>
        <w:tab/>
        <w:t>###</w:t>
        <w:br/>
        <w:t>##���</w:t>
        <w:tab/>
        <w:t>###</w:t>
        <w:br/>
        <w:t>##���</w:t>
        <w:tab/>
        <w:t>###</w:t>
        <w:br/>
        <w:t>#a���####</w:t>
        <w:br/>
        <w:t>#b���###</w:t>
        <w:tab/>
        <w:t>#</w:t>
        <w:br/>
        <w:tab/>
        <w:t>###</w:t>
        <w:tab/>
        <w:t>###c���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##V###W###X###�###�#######*###+###,###�###�###�#######F###G###H###�###�###�###########�P###########�############�############�############�############�############�p###########�############�############�############�############�############�############��###########�############�############�############�############�############�`#######################$#####</w:t>
        <w:br/>
        <w:t>&amp;##F###$#E###$##$##�l##4##�##########################�\##��*#</w:t>
        <w:br/>
        <w:t>#�#`'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�###,###0###H###b###p###�###�###H###L###d###�###�#######</w:t>
        <w:tab/>
        <w:t>###!###~###�###�###�###�#######</w:t>
        <w:tab/>
        <w:t>###########&amp;####������#����#����#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#mH####j####U##h##nH</w:t>
        <w:tab/>
        <w:t>###h##nH</w:t>
        <w:tab/>
        <w:t>##B*##OJ##QJ##h###OJ##QJ##h############~###�###�###�###�###�###�#######</w:t>
        <w:tab/>
        <w:t>###############$###%###&amp;###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  <w:t>#####</w:t>
        <w:br/>
        <w:t>#����###</w:t>
        <w:tab/>
        <w:t>#</w:t>
        <w:br/>
      </w:r>
    </w:p>
    <w:p>
      <w:pPr>
        <w:pStyle w:val="PreformattedText"/>
        <w:bidi w:val="0"/>
        <w:jc w:val="left"/>
        <w:rPr/>
      </w:pPr>
      <w:r>
        <w:rPr/>
        <w:t>#############~###�###�###�###�###�#######$###%###&amp;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$#####E###$##$##�l##4##�##########################�\##��*#</w:t>
        <w:br/>
        <w:t>#�#`'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$#####</w:t>
        <w:br/>
        <w:t>&amp;##F###$######��/ ��=!�##"�###��#$��#%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  <w:t>###[###########0##@��#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#o#r#m#a#l#########_H##mH</w:t>
        <w:tab/>
        <w:t>#sH</w:t>
        <w:tab/>
        <w:t>#tH</w:t>
        <w:tab/>
        <w:t>###F##@#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H#e#a#d#i#n#g# #2########$##��##�&lt;#@&amp;###5#�6#�CJ##OJ##QJ################&lt;#A@���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#e#f#a#u#l#t# #P#a#r#a#g#r#a#p#h# #F#o#n#t#############,##@##�#,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!#####,# @####,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!#########&amp;######,##L#����##### ��#######$��########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#######################################################G###G###G###J#######�###&amp;###</w:t>
        <w:br/>
        <w:t>###########�###�#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#######&amp;#######</w:t>
      </w:r>
    </w:p>
    <w:p>
      <w:pPr>
        <w:pStyle w:val="PreformattedText"/>
        <w:bidi w:val="0"/>
        <w:jc w:val="left"/>
        <w:rPr/>
      </w:pPr>
      <w:r>
        <w:rPr/>
        <w:t>#######################�###########&amp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 ###+###@###J#####����####�###�#######B###P###f###�###�###E###j###x###�###�#######�#######)###8###F###^###�#######'###?###�###########9###;###\####</w:t>
        <w:tab/>
        <w:t>##=</w:t>
        <w:tab/>
        <w:t>##?</w:t>
        <w:tab/>
        <w:t>##a</w:t>
        <w:tab/>
        <w:t>##c</w:t>
        <w:tab/>
        <w:t>##�</w:t>
        <w:tab/>
        <w:t>##�</w:t>
        <w:tab/>
        <w:t>##�</w:t>
        <w:tab/>
        <w:t>##.</w:t>
        <w:br/>
        <w:t>##S</w:t>
        <w:br/>
        <w:t>##a</w:t>
        <w:br/>
        <w:t>##v</w:t>
        <w:br/>
        <w:t>##�</w:t>
        <w:br/>
        <w:t>##�</w:t>
        <w:br/>
        <w:t>##�</w:t>
        <w:br/>
        <w:t>##�</w:t>
        <w:br/>
        <w:t>######-###;###U###\###q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+</w:t>
      </w:r>
    </w:p>
    <w:p>
      <w:pPr>
        <w:pStyle w:val="PreformattedText"/>
        <w:bidi w:val="0"/>
        <w:jc w:val="left"/>
        <w:rPr/>
      </w:pPr>
      <w:r>
        <w:rPr/>
        <w:t>##E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</w:t>
        <w:tab/>
        <w:t>### ###�###�###�###�###�###�###�###�###�###�###�###�###�###�###�###'#######################################################################################################################################################################################�###�###�###�###�###�###�#######"###'######################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#M#I# #S#o#f#t#w#a#r#e###P#:#\#d#o#c#\#j#i#n#i#1#.#1#-#t#e#s#t#\#l#l#d#-#r#e#q#.#d#o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&gt;#\#\#r#a#g#l#a#n#~#1#\#q#a#\#s#r#c#\#c#o#m#\#s#u#n#\#j#i#n#i#\#q#a#\#d#o#c#\#l#o#c#a#t#o#r#d#i#s#c#o#v#e#r#y#-#r#e#q#.#d#o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5#D#:#\#T#E#M#P#\#A#u#t#o#R#e#c#o#v#e#r#y# #s#a#v#e# #o#f# #l#o#c#a#t#o#r#d#i#s#c#o#v#e#r#y#-#r#e#q#.#a#s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5#D#:#\#T#E#M#P#\#A#u#t#o#R#e#c#o#v#e#r#y# #s#a#v#e# #o#f# #l#o#c#a#t#o#r#d#i#s#c#o#v#e#r#y#-#r#e#q#.#a#s#d###�y�#P�� �#�#�#�#�#�#�#�#�###################h############��##���#�###�##^��#`���####.######�##########h############��##���#�###�##^��#`���####.######�##########h############�p##�L�#�###p##^�p#`�L�####.######�##########h############�@##���#�###@##^�@#`���####.######�##########h############�###���#�######^�##`���####.######�##########h############��##�L�#�###�##^��#`�L�####.######�##########h############��##���#�###�##^��#`���####.######�##########h############��##���#�###�##^��#`���####.######�##########h############�P##�L�#�###P##^�P#`�L�####.#####�y�#############������######�@#�###########.�#################.#f!#########&amp;###`####@######G#�#############�###############�#######T#i#m#e#s# #N#e#w# #R#o#m#a#n###5#�################################�####S#y#m#b#o#l###3&amp;�#############�###############�#######A#r#i#a#l###71�#####################################C#o#u#r#i#e#r###"###q#�##��###h#####L:B&amp;\�U�úUf##�###&amp;#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$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20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�</w:t>
        <w:tab/>
        <w:t>##########################��########+#L#o#o#k#u#p#L#o#c#a#t#o#r#D#i#s#c#o#v#e#r#y# #U#t#i#l#i#t#y# #R#e#q#u#i#r#e#m#e#n#t#s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#M#I# #S#o#f#t#w#a#r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�Oh#��##+'��0###�###########�#######�#######�#######�#######�####################### ###</w:t>
        <w:tab/>
        <w:t>###8#######D###</w:t>
        <w:br/>
        <w:t>###`#######l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,###LookupLocatorDiscovery Utility Requirements##########ook####</w:t>
      </w:r>
    </w:p>
    <w:p>
      <w:pPr>
        <w:pStyle w:val="PreformattedText"/>
        <w:bidi w:val="0"/>
        <w:jc w:val="left"/>
        <w:rPr/>
      </w:pPr>
      <w:r>
        <w:rPr/>
        <w:t>###SMI Software#Dis#########MI #########MI ########Normal#t####</w:t>
      </w:r>
    </w:p>
    <w:p>
      <w:pPr>
        <w:pStyle w:val="PreformattedText"/>
        <w:bidi w:val="0"/>
        <w:jc w:val="left"/>
        <w:rPr/>
      </w:pPr>
      <w:r>
        <w:rPr/>
        <w:t>###Brian Murphy#Dis########26#a########Microsoft Word 8.0#e@####��C###@####*#u���#@####���lq�#@####�a��#############&amp;#####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h###$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####Sun Microsystems##D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j###########################################,###LookupLocatorDiscovery Utility Requirement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�########### #######6#######&gt;###########</w:t>
        <w:br/>
        <w:t>###_PID_GUID#####�###A###N###{#7#D#5#4#0#1#2#1#-#1#D#F#E#-#1#1#D#5#-#8#B#2#5#-#0#0#6#0#0#8#9#F#5#A#4#C#}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����############################���� ###!###"#######$###%###&amp;###����(###)###*###+###,###-###.###��������1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��uw���#�Ȩ�a��#3###�#######1#T#a#b#l#e#########################################################������������################################################W#o#r#d#D#o#c#u#m#e#n#t#################################################��������#########################################,########S#u#m#m#a#r#y#I#n#f#o#r#m#a#t#i#o#n###########################(###########����##################################################D#o#c#u#m#e#n#t#S#u#m#m#a#r#y#I#n#f#o#r#m#a#t#i#o#n###��##+#H`8###������������</w:t>
        <w:br/>
        <w:t>#######</w:t>
        <w:br/>
        <w:t>###P#R#E#T#E#N#D#E#R#######'#############C#o#m#p#O#b#j###T#E#N#D#E#R###############################################����########################################j#######O#b#j#e#c#t#P#o#o#l#################################################������������####################�Ȩ�a��#�Ȩ�a��######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