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Mailbox Tes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580"/>
        <w:gridCol w:w="1530"/>
        <w:gridCol w:w="2970"/>
      </w:tblGrid>
      <w:tr>
        <w:trPr>
          <w:tblHeader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Name &amp; Motiv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z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tion Requiremen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InterfaceTest (EMSIF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tart LUS in GROUP1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Get EMS referenc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all EMS.register(DELAY) [EMS 1,2]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Verify that the obtained lease is &lt;= DELAY [EMS 3,6]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all EMS.register(-DELAY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Verify that an IllegalArgumentException is thrown [1]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all EMS.register(Lease.FOREVER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Verify that the obtained lease &lt;= FOREVE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all EMS.register(Lease.ANY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Verify that the obtained lease &gt;= 0, &lt;= FOREVE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Verify that all MailboxRegistration objects are different (both '==' and 'equals()') [EMS 5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</w:t>
            </w:r>
          </w:p>
          <w:p>
            <w:pPr>
              <w:pStyle w:val="Normal"/>
              <w:rPr/>
            </w:pPr>
            <w:r>
              <w:rPr/>
              <w:t>[1] Not specified ye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ventMailboxServiceRegistrationInterfaceTest (EMSRIFT)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tart LUS in GROUP1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Get EMS referenc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ll EMS.register(DELAY) and obtain MR [EMS 1,2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granted lease &lt;= DELAY [EMS 3,6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ass lease to LeaseRenewalManager, if necessary (LRM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ll MR.getListener to obtain the mailbox provided listener (MREL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the returned object is of type RemoteEventListener [EMS 7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ll MR.enableDelivery(MREL) and verify that an IllegalArgumentException is throw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ll MR.enableDelivery(REL) where REL counts the # of received even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REL receives no events [EMS 8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ll MR.enableDelivery(REL) again [EMS 9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ll MR.enableDelivery(NULL) [EMS 15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ll MR.disableDelivery() [EMS 16,17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ll MR.enableDelivery(REL) agai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MR.disableDelivery()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ncel MR lease [EMS 18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REL receives no ev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RegistrationInterfaceTest2 (EMSRIFT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t LUS in GROUP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t EMS referenc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ll EMS.register(DELAY) and obtain MR1 [EMS 1,2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granted lease &lt;= DELAY [EMS 3,6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ll EMS.register(DELAY) and obtain MR2 [EMS 1,2]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ify that granted lease &lt;= DELAY [EMS 3,6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ss leases to LeaseRenewalManager, if necessary (LR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1.getListener to obtain the mailbox provided listener (MREL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the returned object is of type RemoteEventListener [EMS 7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2.getListener to obtain the mailbox provided listener (MREL2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the returned object is of type RemoteEventListener [EMS 7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1.enableDelivery(MREL1) and verify that an IllegalArgumentException is throw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1.enableDelivery(MREL2) and verify that an IllegalArgumentException is throw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2.enableDelivery(MREL1) and verify that an IllegalArgumentException is throw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2.enableDelivery(MREL2) and verify that an IllegalArgumentException is throw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1.enableDelivery(REL) where REL counts the # of received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 [EMS 8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ll MR2.enableDelivery(REL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 [EMS 8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2.enableDelivery(REL) again [EMS 9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1.enableDelivery(REL) again [EMS 9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1.enableDelivery(NULL) [EMS 15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2.enableDelivery(NULL) [EMS 15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1.enableDelivery(NULL) [EMS 15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1.disableDelivery() [EMS 16,17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2.disableDelivery() [EMS 16,17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1.enableDelivery(R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l MR2.enableDelivery(R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ll MR1.disableDelivery(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ll MR2.disableDelivery(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ncel EMS leases [EMS 18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REL receives no ev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FunctionalTest (EMSF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t EMS referen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EMS.register(Lease.DELAY) [EMS 1,2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granted lease &lt;= DELAY, &gt;= 0 [EMS 3,6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ss lease to LeaseRenewalManager (LRM), if necessa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e an event generator (EG) and pass it the ref to EMSL [1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 to send 5 events to the EM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MR.enableDelivery(REL) where REL keeps count of received events [EMS 8, 13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REL receives 5 events and in order [2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MR.enableDelivery(REL) agai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no new events are receiv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REL receives 5 events [EMS 10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MR.enableDelivery(REL2) [EMS 9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REL2 receives 5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e EG2 and pass it a ref to EMS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2 to send 5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REL2 receives 5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MR.disableDelivery() [EMS 14, 16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2 to send 5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REL &amp; REL2 receive no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MR.enableDelivery(REL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REL receives 10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MR.enableDelivery(NULL) [EMS 15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 to send an ev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REL &amp; REL2 receive no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MR.enableDelivery(REL2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REL2 gets an ev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MR.disableDelive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 to send an ev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MR.disableDelivery [EMS 17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2 to send an ev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REL2 receives no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ll MR.enableDelivery(REL2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REL2 receives two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ncel MR's lease [EMS 18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 to send an ev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EG2 to send an ev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no events are receiv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  <w:t>[1] Event generator is a local object that produces events with strictly increasing Ids</w:t>
            </w:r>
          </w:p>
          <w:p>
            <w:pPr>
              <w:pStyle w:val="Normal"/>
              <w:rPr/>
            </w:pPr>
            <w:r>
              <w:rPr/>
              <w:t>[2] Ordering not specified ye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NoSuchObjectTest (EMSNSO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ll EMS.register(Lease.DELAY) [EMS 1,2]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ss lease to LeaseRenewalManager (LRM), if necessar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ss EMSL reference to Event Generator (EG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ll MR.enableDelivery(REL) where REL throws NoSuchObjectExcep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erify that REL doesn't get called more than once [EMS 12]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EG to send another even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ll MR.enableDelivery(REL2) where REL2 counts the number of events receiv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erify that all the events are receiv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RemoteExceptionTest (EMSRE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l EMS.register(Lease.DELAY) [EMS 1,2]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ss lease to LeaseRenewalManager (LRM), if necess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ss EMSL reference to Event Generator (EG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l MR.enableDelivery(REL) where REL throws RemoteExcep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it DELAY2 ms in order to give MB a chance to redeliver ev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rify that REL only received the first event (since the retry attempts should deliver the same event each time upto (perhaps) some implementation dependent retry count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l MR.enableDelivery(REL2) where REL2 counts the number of ev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rify that REL2 receives 5 events [1]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enerate another ev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rify that REL2 receives the ev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  <w:t>[1] Not a specified requiremen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ShutdownTest (EMSS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ll EMS.register(Lease.FOREVER) [EMS 1,2]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ss lease to LeaseRenewalManager (LRM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ss EMSL reference to Event Generator (EG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ill EMS service/process (via admin?) [1]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ait for process to restart (via activation?) [2]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ll MR.enableDelivery(REL) where REL counts received even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rify that REL receives all the events [3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  <w:t xml:space="preserve">[1] Assumes admin or test harness support </w:t>
            </w:r>
          </w:p>
          <w:p>
            <w:pPr>
              <w:pStyle w:val="Normal"/>
              <w:rPr/>
            </w:pPr>
            <w:r>
              <w:rPr/>
              <w:t>[2] Assumes test harness or activatable support</w:t>
            </w:r>
          </w:p>
          <w:p>
            <w:pPr>
              <w:pStyle w:val="Normal"/>
              <w:rPr/>
            </w:pPr>
            <w:r>
              <w:rPr/>
              <w:t>[3] This requirement isn't specifie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ShutdownTest2 (EMSS2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all EMS.register(Lease.FOREVER) [EMS 1,2]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ass lease to LeaseRenewalManager (LRM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ass EMSL reference to Event Generator (EG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ill EMS service/process (via admin?) [1]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ait DEALY until mailbox registration expir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all MR.enableDelivery(REL) where REL counts received event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erify that a NoSuchObjectException is throw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ShutdownTest3 (EMSST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ll EMS.register(Lease.FOREVER) [EMS 1,2]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ss lease to LeaseRenewalManager (LRM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ss EMSL reference to Event Generator (EG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ncel the registr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ill EMS service/process (via admin?) [1]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ait for process to restart (via activation?) [2]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ll MR.enableDelivery(REL) where REL counts received events (sometime before the original registration lease would have expired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rify that a NoSuchObjectException is throw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LeaseExpirationTest (EMSLE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l EMS.register(Lease.DELAY) [EMS 1,2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ss lease to LeaseRenewalManager (LRM), if necessa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ss EMSL reference to Event Generator (EG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l MR.enableDelivery(REL) where REL counts the number of received ev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ify that REL receives 5 ev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ait until lease expir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MR.enableDelivery(REL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ify that NoSuchObjectException is thrown [1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  <w:t>[1] This requirement is not specifi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LeaseCancellationTest (EMSLC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l EMS.register(Lease.DELAY) [EMS 1,2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ss lease to LeaseRenewalManager (LRM), if necessa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ss EMSL reference to Event Generator (EG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l MR.enableDelivery(REL) where REL counts the number of received ev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ify that REL receives 5 ev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ncel MR's lea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EG to send 5 ev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ify that REL receives no ev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MR.enableDelivery(REL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ify that NoSuchObjectException is thrown [1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  <w:t>[1] This requirement is not specifi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LoadStressTest (EMSLS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all EMS.register(Lease.FOREVER) [EMS 1,2]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ss lease to LeaseRenewalManager (LRM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art N EG threads and pass EMSL to them and # of events to produc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all MR.enableDelivery(REL) where REL counts the number of events receiv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ait until all the events have been successfully receiv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erify that REL received all the events [1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  <w:t>[1] Requirement not specifie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LoadStressTest2 (EMSLST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all EMS.register(Lease.FOREVER) [EMS 1,2]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ass lease to LeaseRenewalManager (LRM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tart N EG threads and pass EMSL to them and # of events to produc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all MR.enableDelivery(REL) where REL counts the number of events receive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hutdown EMS after DELAY or after approp # of writ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ait until all the events have been successfully receive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erify that REL received all the events [1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  <w:t>[1] Requirement not specifie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LoadStressTes3t (EMSLST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ll EMS.register(Lease.FOREVER) [EMS 1,2]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s lease to LeaseRenewalManager (LRM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rt N EG threads and pass EMSL to them and # of events to produ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it until EG threads are d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ll MR.enableDelivery(REL) where REL counts the number of events receiv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it until all the events have been successfully receiv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ify that REL received all the events [1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  <w:t>[1] Requirement not specifie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LoadStressTes4t (EMSLS4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ll EMS.register(Lease.FOREVER) [EMS 1,2]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ss lease to LeaseRenewalManager (LRM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art N EG threads and pass EMSL to them and # of events to produ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ait until EG threads are don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hutdown EM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ll MR.enableDelivery(REL) where REL counts the number of events receiv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ait until all the events have been successfully receiv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erify that REL received all the events [1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  <w:t>[1] Requirement not specifie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ConcurrencyTest (EMSC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ll EMS.register(Lease.FOREVER) [EMS 1,2]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ass lease to LeaseRenewalManager (LRM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ass EMSL reference to Event Generator (EG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EG to send 2 even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ll MR.enableDelivery(REL) where REL calls MR.disableDelivery() and MR.enable(null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erify that only 1 event is received [1]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erify that the callback doesn't deadlo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</w:t>
            </w:r>
          </w:p>
          <w:p>
            <w:pPr>
              <w:pStyle w:val="Normal"/>
              <w:rPr/>
            </w:pPr>
            <w:r>
              <w:rPr/>
              <w:t>[1] Requirement for stopping pending delivery isn't specifie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MailboxServiceConcurrencyExceptionTest (EMSCE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art LUS in GROU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art EventMailboxService (EMS) and join LU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ll EMS.register(Lease.FOREVER) [EMS 1,2]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ass lease to LeaseRenewalManager (LRM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ll (MR) MailboxRegistration.getListener() (EMSL) [EMS 7]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ass EMSL reference to Event Generator (EG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EG to send 2 even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ll MR.enableDelivery(REL) where REL calls MR.disableDelivery() and throws a NoSuchObjectExcep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erify that only 1 event is received [1]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erify that the callback doesn't deadlo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</w:t>
            </w:r>
          </w:p>
          <w:p>
            <w:pPr>
              <w:pStyle w:val="Normal"/>
              <w:rPr/>
            </w:pPr>
            <w:r>
              <w:rPr/>
              <w:t>[1] Requirement for stopping pending delivery isn't specifi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8z0">
    <w:name w:val="WW8Num8z0"/>
    <w:qFormat/>
    <w:rPr/>
  </w:style>
  <w:style w:type="character" w:styleId="WW8Num31z0">
    <w:name w:val="WW8Num31z0"/>
    <w:qFormat/>
    <w:rPr/>
  </w:style>
  <w:style w:type="character" w:styleId="WW8Num39z0">
    <w:name w:val="WW8Num39z0"/>
    <w:qFormat/>
    <w:rPr/>
  </w:style>
  <w:style w:type="character" w:styleId="WW8Num48z0">
    <w:name w:val="WW8Num48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4:20:00Z</dcterms:created>
  <dc:creator>SMI Software</dc:creator>
  <dc:description/>
  <dc:language>en-US</dc:language>
  <cp:lastModifiedBy>SMI Software</cp:lastModifiedBy>
  <dcterms:modified xsi:type="dcterms:W3CDTF">2000-02-07T15:10:00Z</dcterms:modified>
  <cp:revision>4</cp:revision>
  <dc:subject/>
  <dc:title>EventMailbox Tests</dc:title>
</cp:coreProperties>
</file>