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13527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37513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77497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7089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